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36"/>
          <w:u w:val="single"/>
        </w:rPr>
        <w:t>Limiting Reactant Homework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1)</w:t>
        <w:tab/>
        <w:t xml:space="preserve">Calcium hydroxide reacts with nitric acid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reac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____ Ca(OH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H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____ Ca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I start with 15 grams of calcium hydroxide and 24 grams of nitric acid, how many grams of calcium nitrate might I expect to form?  What is my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2)</w:t>
        <w:tab/>
        <w:t xml:space="preserve">Lead (II) nitrate reacts with sodium iodide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equa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____ Pb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I </w:t>
      </w:r>
      <w:r>
        <w:rPr>
          <w:rFonts w:cs="Arial" w:ascii="Arial" w:hAnsi="Arial"/>
          <w:position w:val="0"/>
          <w:sz w:val="28"/>
          <w:sz w:val="28"/>
          <w:vertAlign w:val="baseline"/>
        </w:rPr>
        <w:t>→</w:t>
      </w:r>
      <w:r>
        <w:rPr>
          <w:rFonts w:cs="Arial" w:ascii="Arial" w:hAnsi="Arial"/>
          <w:sz w:val="28"/>
        </w:rPr>
        <w:t xml:space="preserve">  ____ Pb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NO</w:t>
      </w:r>
      <w:r>
        <w:rPr>
          <w:rFonts w:cs="Arial" w:ascii="Arial" w:hAnsi="Arial"/>
          <w:sz w:val="28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I were to perform this reaction with 27 grams of lead nitrate and 82 grams of sodium iodide, how many grams of lead (II) iodide should I be able to form?  What is my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29:00Z</dcterms:created>
  <dc:creator>Ian Guch</dc:creator>
  <dc:description/>
  <dc:language>en-US</dc:language>
  <cp:lastModifiedBy/>
  <cp:lastPrinted>2007-01-05T14:34:00Z</cp:lastPrinted>
  <dcterms:modified xsi:type="dcterms:W3CDTF">2024-08-02T20:51:59Z</dcterms:modified>
  <cp:revision>4</cp:revision>
  <dc:subject/>
  <dc:title>Limiting Reactant Homework</dc:title>
</cp:coreProperties>
</file>